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ODESSA DANCE WEEKEND 2025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Одеса     19 жовтня 2025р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вул. Троїцька, 43, Міжнародний культурний центр УНІОН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ізатори                 ВГО АСЕТУ, ООВ ВГО «АСЕТУ»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ія    313 Jazz-Funk Дорослі Соло 2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В'юн Ольг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Морозан Ірин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Стецюк Вікторія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H . Шапошнікова Катерин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I . Шепєтова Ангелін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клубів 6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учасників 12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Тур   1/2   Танец Jazz-Funk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FGHI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     292   9     XX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-3   234   8     XXXXX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-3   378   8     XX.XXX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4     369   6     XX.XX.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7   287   5     XX..X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7   185   5     ..XX.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7   149   5     ..XX.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     268   4     .XX.X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     26    2     X....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1 136   1     .....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1 195   1     ..X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    360   0     ..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H I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Jazz-F149    2 6 2 4 7 4 5 4 2  -      -      -      6      -      -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85    5 7 3 5 6 3 6 5 6  -      -      -      -      5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34    3 1 6 3 1 6 2 2 7  -      -      6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87    7 4 1 7 2 7 7 6 4  -      -      -      -      -      5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92    4 5 5 1 3 1 4 3 1  -      -      5(9)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69    6 3 7 2 5 5 1 1 5  -      -      -      -      7      -      -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78    1 2 4 6 4 2 3 7 3  -      -      5(11)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602"/>
        <w:gridCol w:w="1373"/>
        <w:gridCol w:w="1180"/>
        <w:gridCol w:w="1277"/>
        <w:gridCol w:w="1758"/>
        <w:gridCol w:w="3104"/>
        <w:gridCol w:w="795"/>
      </w:tblGrid>
      <w:tr>
        <w:trPr/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це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1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ерівник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а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1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34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ходець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ксандр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1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92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щенко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1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78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ичипорук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лизавет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1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49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ашку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ін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Y NIK DANCE</w:t>
            </w:r>
          </w:p>
        </w:tc>
        <w:tc>
          <w:tcPr>
            <w:tcW w:w="31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розан Ірин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69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рендыш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ндр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1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5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шул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CD dance studio</w:t>
            </w:r>
          </w:p>
        </w:tc>
        <w:tc>
          <w:tcPr>
            <w:tcW w:w="31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ерлецька Станіслав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87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едниченко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аді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1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625"/>
        <w:gridCol w:w="1427"/>
        <w:gridCol w:w="1227"/>
        <w:gridCol w:w="1326"/>
        <w:gridCol w:w="1827"/>
        <w:gridCol w:w="3627"/>
      </w:tblGrid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це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4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4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34</w:t>
            </w:r>
          </w:p>
        </w:tc>
        <w:tc>
          <w:tcPr>
            <w:tcW w:w="14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ходець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ксандра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92</w:t>
            </w:r>
          </w:p>
        </w:tc>
        <w:tc>
          <w:tcPr>
            <w:tcW w:w="14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щенко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78</w:t>
            </w:r>
          </w:p>
        </w:tc>
        <w:tc>
          <w:tcPr>
            <w:tcW w:w="14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ичипорук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лизавета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49</w:t>
            </w:r>
          </w:p>
        </w:tc>
        <w:tc>
          <w:tcPr>
            <w:tcW w:w="14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ашку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іна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Y NIK DANCE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розан Ірина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69</w:t>
            </w:r>
          </w:p>
        </w:tc>
        <w:tc>
          <w:tcPr>
            <w:tcW w:w="14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рендыш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ндра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5</w:t>
            </w:r>
          </w:p>
        </w:tc>
        <w:tc>
          <w:tcPr>
            <w:tcW w:w="14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шул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CD dance studio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ерлецька Станіслава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87</w:t>
            </w:r>
          </w:p>
        </w:tc>
        <w:tc>
          <w:tcPr>
            <w:tcW w:w="14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едниченко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адія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68</w:t>
            </w:r>
          </w:p>
        </w:tc>
        <w:tc>
          <w:tcPr>
            <w:tcW w:w="14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тун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6</w:t>
            </w:r>
          </w:p>
        </w:tc>
        <w:tc>
          <w:tcPr>
            <w:tcW w:w="14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лущенко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іка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LaVida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ванова Анастасія, Бурковська Анна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-1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5</w:t>
            </w:r>
          </w:p>
        </w:tc>
        <w:tc>
          <w:tcPr>
            <w:tcW w:w="14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акауова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ксандра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CD dance studio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ерлецька Станіслава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-1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6</w:t>
            </w:r>
          </w:p>
        </w:tc>
        <w:tc>
          <w:tcPr>
            <w:tcW w:w="14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ичипорчук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іка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Y NIK DANCE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розан Ірина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60</w:t>
            </w:r>
          </w:p>
        </w:tc>
        <w:tc>
          <w:tcPr>
            <w:tcW w:w="14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целуйко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дмила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HiDance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епетова Ангелі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9T15:16:00Z</dcterms:created>
  <dc:creator>Елена</dc:creator>
  <dc:description/>
  <cp:keywords/>
  <dc:language>en-US</dc:language>
  <cp:lastModifiedBy>Елена</cp:lastModifiedBy>
  <dcterms:modified xsi:type="dcterms:W3CDTF">2025-10-19T16:05:00Z</dcterms:modified>
  <cp:revision>3</cp:revision>
  <dc:subject/>
  <dc:title>Всеукраїнські змагання з сучасних танців</dc:title>
</cp:coreProperties>
</file>